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32" w:leader="none"/>
          <w:tab w:val="left" w:pos="1333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1. Event/Activity Planning Checklist</w:t>
        <w:tab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ague Name: LWV of_______________________________</w:t>
        <w:tab/>
        <w:tab/>
        <w:t>Event/Activity Goals: 1. Promoting LWV membership/leadership developmen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League Event/Activity: ________________________________________</w:t>
        <w:tab/>
        <w:tab/>
        <w:tab/>
        <w:tab/>
        <w:t>2.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495"/>
        <w:gridCol w:w="3426"/>
        <w:gridCol w:w="3510"/>
        <w:gridCol w:w="3042"/>
      </w:tblGrid>
      <w:tr>
        <w:trPr>
          <w:trHeight w:val="13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rect Outrea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llied Outrea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edia Outrea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dership Development</w:t>
            </w:r>
          </w:p>
        </w:tc>
      </w:tr>
      <w:tr>
        <w:trPr>
          <w:trHeight w:val="249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Before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1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A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1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Afte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495"/>
        <w:gridCol w:w="3066"/>
        <w:gridCol w:w="3510"/>
        <w:gridCol w:w="3402"/>
      </w:tblGrid>
      <w:tr>
        <w:trPr>
          <w:trHeight w:val="13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rect Outreach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llied Outrea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edia Outre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dership Development</w:t>
            </w:r>
          </w:p>
        </w:tc>
      </w:tr>
      <w:tr>
        <w:trPr>
          <w:trHeight w:val="249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Before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members personally invited friends/colleagues to atten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membership ambassadors been identified and train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you have a kit of membership materials prepared (e.g., a totebag with brochures, sign-in sheets, etc that can go each event)?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ve you utilized the League’s vehicles to promote the event (e.g., website, email list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Voter</w:t>
            </w:r>
            <w:r>
              <w:rPr>
                <w:rFonts w:cs="Arial" w:ascii="Arial" w:hAnsi="Arial"/>
                <w:sz w:val="18"/>
                <w:szCs w:val="18"/>
              </w:rPr>
              <w:t>)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we build on someone else’s efforts (e.g., a standing event)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 would be a good partner to cosponsor with u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 can advertise our event through their network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 else would be interested?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Who do we know that can make this happen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you identified who would be the “right” fit (e.g., the reporter who is on this beat) to cover the even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you identified the right approach to engage the reporter (e.g., deskside chat, phone call, fax)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alternative media options are there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we get the event listed in the “community calendar” section?</w:t>
            </w:r>
          </w:p>
          <w:p>
            <w:pPr>
              <w:pStyle w:val="Normal"/>
              <w:ind w:left="3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non-print media opportunities?</w:t>
            </w:r>
          </w:p>
          <w:p>
            <w:pPr>
              <w:pStyle w:val="Normal"/>
              <w:ind w:left="30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o else can you engage in planning this event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here someone who can “shadow” the organizers?</w:t>
            </w:r>
          </w:p>
          <w:p>
            <w:pPr>
              <w:pStyle w:val="Normal"/>
              <w:ind w:left="30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some small tasks to engage some potential future leaders?</w:t>
            </w:r>
          </w:p>
        </w:tc>
      </w:tr>
      <w:tr>
        <w:trPr>
          <w:trHeight w:val="251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A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he sign-in sheet ou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re some “take away” item (e.g., flier about next event, copies of th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Voter</w:t>
            </w:r>
            <w:r>
              <w:rPr>
                <w:rFonts w:cs="Arial" w:ascii="Arial" w:hAnsi="Arial"/>
                <w:sz w:val="18"/>
                <w:szCs w:val="18"/>
              </w:rPr>
              <w:t>)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he moderator prepared with an “ask”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 membership ambassadors mingling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 there League “signage”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League members wearing pin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membership materials and/or “give and take” cards?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LWV visible (if we are cosponsoring on another group’s event)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we made a membership pitch (from podium or through materials) that speaks to what the audience cares about?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d we offer ways for them to be in relationship with LWV (e.g., membership, next event)? 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talk to any press present? (Help develop relationships by welcoming them to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LWV a true part of the focus of the event so that it “has to” get covered by pres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you have stories/quotes ready?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take photos of the event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you highlight the personal value in being a League leader – e.g., showcase opportunities, fun, etc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can you acknowledge and value League volunteers/leaders publicl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 there someone who can “shadow” those in charge of the event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d you note what League members were present (and interested in the issue/topic/event)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410" w:leader="none"/>
              </w:tabs>
              <w:ind w:left="252" w:hanging="1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Who else can you invite to this event – i.e. what potential leader?</w:t>
            </w:r>
          </w:p>
        </w:tc>
      </w:tr>
      <w:tr>
        <w:trPr>
          <w:trHeight w:val="289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Afte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you followed up with the names on the sign-in shee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you thanked volunteer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 membership materials restocked for next event?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evaluate how it went – i.e., did we meet the goals above?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18" w:hanging="2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o we follow up with the allied organization to strengthen our relationship with them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18" w:hanging="2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we ask key members of the org to joi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18" w:hanging="2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we advertise our next event through them?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Did we evaluate how it went?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send out a follow up press release or letter to the edito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send thank you note to media that attended? (Again building good relationships)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invite media to next event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napToGrid w:val="false"/>
              <w:ind w:lef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thank League leader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ask the organizers what else they needed – e.g, training, resources, volunteer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send on the list of attendees to the Nominating Committe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observe an area for training, mentoring or other areas of organizational growth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notes/records in place for the next leader about this even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8" w:leader="none"/>
                <w:tab w:val="left" w:pos="4410" w:leader="none"/>
              </w:tabs>
              <w:ind w:left="252" w:hanging="20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Did you follow up with anyone that you invited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300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900" w:leader="none"/>
        <w:tab w:val="right" w:pos="15264" w:leader="none"/>
      </w:tabs>
      <w:rPr/>
    </w:pPr>
    <w:r>
      <w:rPr/>
      <w:drawing>
        <wp:inline distT="0" distB="0" distL="0" distR="0">
          <wp:extent cx="121920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sz w:val="20"/>
        <w:szCs w:val="20"/>
      </w:rPr>
      <w:t>Tools You Can U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50:00Z</dcterms:created>
  <dc:creator>ss</dc:creator>
  <dc:description/>
  <cp:keywords/>
  <dc:language>en-US</dc:language>
  <cp:lastModifiedBy>Julia Dieperink</cp:lastModifiedBy>
  <cp:lastPrinted>2015-08-13T14:50:00Z</cp:lastPrinted>
  <dcterms:modified xsi:type="dcterms:W3CDTF">2015-08-13T18:50:00Z</dcterms:modified>
  <cp:revision>2</cp:revision>
  <dc:subject/>
  <dc:title>Event Planning Checklist</dc:title>
</cp:coreProperties>
</file>